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25"/>
      </w:tblGrid>
      <w:tr>
        <w:trPr/>
        <w:tc>
          <w:tcPr>
            <w:tcW w:w="49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jc w:val="center"/>
              <w:outlineLvl w:val="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от ______________ № _____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1075" w:hanging="0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культуры в муниципальном образовании Щербинов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» на 2015 – 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азвитие культуры в муниципальном образова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ербиновский район» на 2015 – 2017 годы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5004"/>
      </w:tblGrid>
      <w:tr>
        <w:trPr/>
        <w:tc>
          <w:tcPr>
            <w:tcW w:w="47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именование 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униципальной программы 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Щербиновский район «Развитие культуры в муниципальном образовании Щербиновский район» на </w:t>
            </w:r>
            <w:r>
              <w:rPr>
                <w:bCs/>
                <w:sz w:val="28"/>
                <w:szCs w:val="28"/>
              </w:rPr>
              <w:t>2015-2017 годы</w:t>
            </w:r>
            <w:r>
              <w:rPr>
                <w:sz w:val="28"/>
                <w:szCs w:val="28"/>
              </w:rPr>
              <w:t xml:space="preserve"> (далее - Программа)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Координатор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4" w:type="dxa"/>
            <w:tcBorders/>
          </w:tcPr>
          <w:p>
            <w:pPr>
              <w:pStyle w:val="2"/>
              <w:jc w:val="both"/>
              <w:rPr/>
            </w:pPr>
            <w:r>
              <w:rPr/>
              <w:t>отдел культуры администрации муниципального образования Щербиновский район (далее - отдел культур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overflowPunct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4" w:type="dxa"/>
            <w:tcBorders/>
          </w:tcPr>
          <w:p>
            <w:pPr>
              <w:pStyle w:val="2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культуры «Районный организационно-методический центр культуры» муниципального образования Щербиновский район, (далее – МБУК РОМЦК)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детская школа искусств Старощербиновского сельского поселения Щербиновского района (далее – МБУ ДО ДШИ ст. Старощербиновской)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детская школа искусств с. Шабельское муниципального образования Щербиновский район (далее – МБУ ДО ДШИ с. Шабельское)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детская художественная школа ст. Старощербиновской муниципального образования Щербиновский район (далее – МБУ ДО ДХШ);</w:t>
            </w:r>
          </w:p>
          <w:p>
            <w:pPr>
              <w:pStyle w:val="2"/>
              <w:jc w:val="both"/>
              <w:rPr/>
            </w:pPr>
            <w:r>
              <w:rPr/>
              <w:t>муниципальное бюджетное учреждение культуры муниципального образования Щербиновский район «Межпоселенческая центральная библиотека» (далее - МБУК МЦБ)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04" w:type="dxa"/>
            <w:tcBorders/>
          </w:tcPr>
          <w:p>
            <w:pPr>
              <w:pStyle w:val="2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overflowPunct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Программ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004" w:type="dxa"/>
            <w:tcBorders/>
          </w:tcPr>
          <w:p>
            <w:pPr>
              <w:pStyle w:val="2"/>
              <w:jc w:val="both"/>
              <w:rPr/>
            </w:pPr>
            <w:r>
              <w:rPr/>
              <w:t>не предусмотрены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5004" w:type="dxa"/>
            <w:tcBorders/>
          </w:tcPr>
          <w:p>
            <w:pPr>
              <w:pStyle w:val="2"/>
              <w:jc w:val="both"/>
              <w:rPr/>
            </w:pPr>
            <w:r>
              <w:rPr/>
              <w:t>совершенствование деятельности  учреждений отрасли «Культура»;</w:t>
            </w:r>
          </w:p>
          <w:p>
            <w:pPr>
              <w:pStyle w:val="2"/>
              <w:jc w:val="both"/>
              <w:rPr/>
            </w:pPr>
            <w:r>
              <w:rPr/>
              <w:t>совершенствование деятельности муниципальных учреждений дополнительного образования;</w:t>
            </w:r>
          </w:p>
          <w:p>
            <w:pPr>
              <w:pStyle w:val="2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;</w:t>
            </w:r>
          </w:p>
          <w:p>
            <w:pPr>
              <w:pStyle w:val="2"/>
              <w:jc w:val="both"/>
              <w:rPr/>
            </w:pPr>
            <w:r>
              <w:rPr/>
              <w:t>отдельные мероприятия по реализации Программы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overflowPunct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04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формирование привлекательного </w:t>
              <w:br/>
              <w:t xml:space="preserve">имиджа муниципального образования Щербиновский район (далее - Щербиновский район) посредством создания и поддержания праздничной и эмоциональной атмосферы для жителей Щербиновского района; </w:t>
            </w:r>
          </w:p>
          <w:p>
            <w:pPr>
              <w:pStyle w:val="2"/>
              <w:jc w:val="both"/>
              <w:rPr/>
            </w:pPr>
            <w:r>
              <w:rPr/>
              <w:t>сохранение и эффективное использование культурного потенциала творческого наследия народов Кубани в Щербиновском районе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overflowPunct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004" w:type="dxa"/>
            <w:tcBorders/>
          </w:tcPr>
          <w:p>
            <w:pPr>
              <w:pStyle w:val="2"/>
              <w:jc w:val="both"/>
              <w:rPr/>
            </w:pPr>
            <w:r>
              <w:rPr/>
              <w:t>повышение качества и расширение спектра муниципальных услуг в сфере культуры;</w:t>
            </w:r>
          </w:p>
          <w:p>
            <w:pPr>
              <w:pStyle w:val="2"/>
              <w:jc w:val="both"/>
              <w:rPr/>
            </w:pPr>
            <w:r>
              <w:rPr/>
              <w:t>создание условий для творческой самореализации жителей Щербиновского района;</w:t>
            </w:r>
          </w:p>
          <w:p>
            <w:pPr>
              <w:pStyle w:val="2"/>
              <w:jc w:val="both"/>
              <w:rPr/>
            </w:pPr>
            <w:r>
              <w:rPr/>
              <w:t>участие в интеграции культуры и искусства Краснодарского края в Российское и мировое культурное пространство, популяризация территории Щербиновского района во внутреннем и внешнем культурно-туристическом пространстве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004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выполнения муниципального задания учреждениями отрасли «Культура»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ённости населения муниципального образования Щербиновский район качеством предоставления муниципальных услуг учреждениями отрасли «Культура»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консультативно-методи-ческих мероприятий (услуг) проведенных в учреждениях отрасли «Культура»;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иблиографических записей в электронном каталоге;</w:t>
            </w:r>
          </w:p>
          <w:p>
            <w:pPr>
              <w:pStyle w:val="2"/>
              <w:jc w:val="both"/>
              <w:rPr/>
            </w:pPr>
            <w:r>
              <w:rPr/>
              <w:t xml:space="preserve">охват детей и молодежи от 5-18 лет образовательными программами учреждений дополнительного образования дет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ельный вес учащихся учреждений дополнительного образования детей участвующих в фестивалях и конкурсах различного уровня, в общей численности обучающихс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одготовленных и проведённых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;</w:t>
            </w:r>
          </w:p>
          <w:p>
            <w:pPr>
              <w:pStyle w:val="2"/>
              <w:jc w:val="both"/>
              <w:rPr/>
            </w:pPr>
            <w:r>
              <w:rPr/>
              <w:t xml:space="preserve"> </w:t>
            </w:r>
            <w:r>
              <w:rPr/>
              <w:t>количество стипендиатов главы муниципального образования Щербиновский район молодых талантливых учащихся учреждений дополнительного образования детей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overflowPunct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0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: 2015 – 2017 годы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500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Программы, составляет 54 346 300 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средств бюджета муниципального образования Щербиновский район – 50 667 600 рублей, в том числе по годам: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 25 657 900 рублей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9 284 000 рублей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19 404 400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средств Краевого бюджета – 3 678 700 рублей, в том числе по годам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 3 488 500 рублей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190 200 рублей</w:t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overflowPunct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04" w:type="dxa"/>
            <w:tcBorders/>
          </w:tcPr>
          <w:p>
            <w:pPr>
              <w:pStyle w:val="2"/>
              <w:jc w:val="both"/>
              <w:rPr/>
            </w:pPr>
            <w:r>
              <w:rPr/>
              <w:t>контроль за выполнением Программы осуществляет отдел культуры.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Характеристика текущего состоя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рогноз развития отрасли «Культур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Щербин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сль «Культура» включает в себя 5 учреждений культуры муниципального образования Щербиновский район (далее – учреждения отрасли «Культура»):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МБУК РОМЦК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УК МЦБ;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У ДО ДШИ ст. Старощербиновская; </w:t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БУ ДО ДШИ с.Шабельское;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МБУ ДО ДХШ ст. Старощербиновская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отрасли «Культура» работают 75 основных сотрудников. Спектр профессий очень разнообразен.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имеются все необходимые предпосылки позволяющие культуре выйти на принципиально новый уровень развития и стать активным участником социально-экономических процессов. 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3 год силами специалистов отрасли «Культура» проведено более 600 мероприятий. Наиболее яркими из них являются: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851"/>
        <w:jc w:val="both"/>
        <w:rPr/>
      </w:pPr>
      <w:r>
        <w:rPr>
          <w:sz w:val="28"/>
          <w:szCs w:val="28"/>
        </w:rPr>
        <w:t xml:space="preserve">1) гала-концерт краевого фестиваля-конкурса «Адрес детства – Кубань»; 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заключительный гала-концерт фестиваля литературно-музыкальных композиций в рамках месячника оборонно-массовой и военно-патриотической работы «О войне глазами юных…»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851"/>
        <w:jc w:val="both"/>
        <w:rPr/>
      </w:pPr>
      <w:r>
        <w:rPr>
          <w:sz w:val="28"/>
          <w:szCs w:val="28"/>
        </w:rPr>
        <w:t>3) концертная программа «Онкопатруль», выставка-презентация прикладного и художественного творчества « Тепло кубанского солнца» в рамках программы «Онкопатруль»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торжественная программа «В созвездии блистательных имен»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концертная программа, посвящённая Дню семьи, любви и верности и её покровителям Петру и Февронии Муромским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районное мероприятие «Жатва – 2013»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районное мероприятие посвящённое Дню станицы Старощербиновской и Щербиновского района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районный смотр-конкурс «Фестиваль вареников. От Атамани до Щербиновки…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ллективы учреждений отрасли «Культура» в течение года принимали участие в различных конкурсах и фестивалях, как зональных и краевых, так и всероссийских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февраля 2013 года 18 человек по итогам зонального этапа краевого конкурса «Адрес детства Кубань» в Щербиновском районе получили звание – лауреат краевого конкурса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 июня 2013 года – 1 место во Всероссийском конкурсе «Кубанский </w:t>
        <w:br/>
        <w:t>казачок» занимает детский образцовый коллектив «Богатица»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нокультурном комплексе «Атамань» Темрюкского района в 2013 году прошло 9 краевых фестивалей. В каждом из них принимали участие сотрудники учреждений отрасли «Культура». Творческие коллективы, представлявшие свои программы на фестивалях, были награждены дипломами за участие и памятными подарками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Cs/>
          <w:sz w:val="28"/>
          <w:szCs w:val="28"/>
        </w:rPr>
        <w:t xml:space="preserve">Учащиеся </w:t>
      </w:r>
      <w:r>
        <w:rPr>
          <w:sz w:val="28"/>
        </w:rPr>
        <w:t xml:space="preserve">МБУ ДО ДХШ ст. Старощербиновской </w:t>
      </w:r>
      <w:r>
        <w:rPr>
          <w:bCs/>
          <w:sz w:val="28"/>
          <w:szCs w:val="28"/>
        </w:rPr>
        <w:t xml:space="preserve">являются многократными победителями краевых и Всероссийских конкурсов. Пятеро учащихся удостоены Губернаторской стипендии. В феврале 2013 года состоялась презентация </w:t>
      </w:r>
      <w:r>
        <w:rPr>
          <w:sz w:val="28"/>
        </w:rPr>
        <w:t xml:space="preserve">МБУ ДО ДХШ ст. Старощербиновской </w:t>
      </w:r>
      <w:r>
        <w:rPr>
          <w:bCs/>
          <w:sz w:val="28"/>
          <w:szCs w:val="28"/>
        </w:rPr>
        <w:t>«Когда краски становятся музыкой» в одном из лучших выставочных залах в г. Краснодаре. Экспозиция выставки, в которую  вошло более 130 работ учащихся, получила высокую оценку министерства культуры Краснодарского края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школах искусств обучение ведется по классам фортепиано, струнных, народных, духовых инструментах, отделениях декоративно – прикладного искусства и хореографии. Учащиеся школ ежегодно являются лауреатами зональных и краевых конкурсов. Лицом школы </w:t>
      </w:r>
      <w:r>
        <w:rPr>
          <w:sz w:val="28"/>
        </w:rPr>
        <w:t xml:space="preserve">МБУ ДО ДШИ ст. Старощербиновская </w:t>
      </w:r>
      <w:r>
        <w:rPr>
          <w:bCs/>
          <w:sz w:val="28"/>
          <w:szCs w:val="28"/>
        </w:rPr>
        <w:t>по право можно считать детский образцовый коллектив народного танца «Богатица»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</w:rPr>
        <w:t>Впервые в 2013 году 5 талантливых учащихся МБУ ДО ДШИ ст. Старощербиновская и МБУ ДО ДХШ ст. Старощербиновской стали стипендиатами главы муниципального образования Щербиновский район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</w:rPr>
        <w:t>2 ученика МБУ ДО ДХШ ст. Старощербиновской стали лауреатами Губернаторской премии министерства культуры Краснодарского края «Для талантливых детей и творческой молодеж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творческие достижения отрасли «Культура» состояния материально-технической базы учреждений отрасли «Культура»  требует серьезных финансовых вложений, сил и ресурс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 данной Программы планируется провести комплекс мероприятий, направленных на  развитие культуры и сохранение культурного наследия Щербиновского района, сохранение числа коллективов имеющих звания </w:t>
      </w:r>
      <w:r>
        <w:rPr>
          <w:bCs/>
          <w:sz w:val="28"/>
          <w:szCs w:val="28"/>
        </w:rPr>
        <w:t>«Образцовый самодеятельный коллектив», «Народный самодеятельный коллектив», квалифицированные кадры, сеть учреждений отрасли «Культура» и дополнительного образования детей</w:t>
      </w:r>
      <w:r>
        <w:rPr>
          <w:bCs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ростом эффективности и качества оказываемых услуг к 2017 году прогнозируется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увеличение количества посещений мероприятий  учреждений отрасли «Культура»  с 1,6% до 1,8%;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вышение уровня удовлетворенности населения муниципального образования Щербиновский район качеством предоставления муниципальных услуг учреждениями отрасли «Культура» с 76% до 88%;</w:t>
      </w:r>
    </w:p>
    <w:p>
      <w:pPr>
        <w:pStyle w:val="2"/>
        <w:ind w:firstLine="840"/>
        <w:jc w:val="both"/>
        <w:rPr/>
      </w:pPr>
      <w:r>
        <w:rPr>
          <w:color w:val="000000"/>
        </w:rPr>
        <w:t xml:space="preserve">3) оказание консультативно-методического обеспечения (услуги) учреждениям отрасли «Культура» на уровне 50 ед.;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увеличение количества библиографических записей в электронном каталоге  с 0,1% до 0,3%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увеличение охвата детей и молодежи от 5-18 лет образовательными программами учреждений дополнительного образования детей  с 19,9% до 20,1%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увеличение удельного веса учащихся участвующих в фестивалях и конкурсах различного уровня, в общей численности, обучающихся в учреждениях дополнительного образования детей с 27,2% до 29,4%;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 сохранение количества подготовленных и проведённых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 на уровне 60 ед.;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увеличение количества стипендиатов главы муниципального образования Щербиновский район молодых талантливых учащихся учреждений дополнительного образования детей с 6 до 8 человек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Программ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Достижение целей обеспечивается за счет решения задач Программы.</w:t>
      </w:r>
    </w:p>
    <w:p>
      <w:pPr>
        <w:pStyle w:val="Normal"/>
        <w:numPr>
          <w:ilvl w:val="0"/>
          <w:numId w:val="0"/>
        </w:numPr>
        <w:ind w:firstLine="851"/>
        <w:outlineLvl w:val="1"/>
        <w:rPr/>
      </w:pPr>
      <w:r>
        <w:rPr>
          <w:sz w:val="28"/>
          <w:szCs w:val="28"/>
        </w:rPr>
        <w:t xml:space="preserve">Основными целями Программы является: </w:t>
      </w:r>
    </w:p>
    <w:p>
      <w:pPr>
        <w:pStyle w:val="2"/>
        <w:ind w:firstLine="840"/>
        <w:jc w:val="both"/>
        <w:rPr/>
      </w:pPr>
      <w:r>
        <w:rPr/>
        <w:t xml:space="preserve">формирование привлекательного имиджа Щербиновского района посредством создания и поддержания праздничной и эмоциональной атмосферы для жителей Щербиновского района; </w:t>
      </w:r>
    </w:p>
    <w:p>
      <w:pPr>
        <w:pStyle w:val="2"/>
        <w:ind w:firstLine="840"/>
        <w:jc w:val="both"/>
        <w:rPr/>
      </w:pPr>
      <w:r>
        <w:rPr/>
        <w:t>сохранение и эффективное использование культурного потенциала творческого наследия народов Кубани в Щербиновском районе.</w:t>
      </w:r>
    </w:p>
    <w:p>
      <w:pPr>
        <w:pStyle w:val="2"/>
        <w:ind w:firstLine="840"/>
        <w:jc w:val="both"/>
        <w:rPr/>
      </w:pPr>
      <w:r>
        <w:rPr/>
        <w:t xml:space="preserve">Основными задачами Программы является: </w:t>
      </w:r>
    </w:p>
    <w:p>
      <w:pPr>
        <w:pStyle w:val="2"/>
        <w:ind w:firstLine="840"/>
        <w:jc w:val="both"/>
        <w:rPr/>
      </w:pPr>
      <w:r>
        <w:rPr/>
        <w:t>повышение качества и расширение спектра муниципальных услуг в сфере культуры;</w:t>
      </w:r>
    </w:p>
    <w:p>
      <w:pPr>
        <w:pStyle w:val="2"/>
        <w:ind w:firstLine="840"/>
        <w:jc w:val="both"/>
        <w:rPr/>
      </w:pPr>
      <w:r>
        <w:rPr/>
        <w:t>создание условий для творческой самореализации жителей Щербиновского района;</w:t>
      </w:r>
    </w:p>
    <w:p>
      <w:pPr>
        <w:pStyle w:val="2"/>
        <w:ind w:firstLine="840"/>
        <w:jc w:val="both"/>
        <w:rPr/>
      </w:pPr>
      <w:r>
        <w:rPr/>
        <w:t>участие в интеграции культуры и искусства Краснодарского края в российское и мировое культурное пространство, популяризация территории Щербиновского района во внутреннем и внешнем культурно-туристическом пространстве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Эффективность реализации Программы определяется  на основе системы целевых показателей, позволяющих оценить ход и результативность решения поставленных задач по ключевым направлениям развития культуры и определить её влияние на социально-экономическое развитие Щербиновского района. Все целевые показатели соответствуют целям и задачам Программы. Они являются достоверными и доступными для определения, совместимыми с краевыми показателям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Целевые показатели Программы, позволяющие оценивать эффективность её реализации по годам, приводятся в табличной форме в соответствии с приложением № 1 к настоящей Программе.</w:t>
      </w:r>
    </w:p>
    <w:p>
      <w:pPr>
        <w:pStyle w:val="2"/>
        <w:ind w:firstLine="840"/>
        <w:jc w:val="both"/>
        <w:rPr/>
      </w:pPr>
      <w:r>
        <w:rPr/>
        <w:t>Срок реализации Программы: 2015 – 2017 годы.</w:t>
      </w:r>
    </w:p>
    <w:p>
      <w:pPr>
        <w:pStyle w:val="2"/>
        <w:ind w:firstLine="840"/>
        <w:jc w:val="both"/>
        <w:rPr/>
      </w:pPr>
      <w:r>
        <w:rPr/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ализуются основные мероприяти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 1 «Совершенствование деятельности муниципальных учреждений отрасли «Культура» – финансирование на выполнение муниципального задания МБУК РОМЦК и МБУК МЦБ. Выполнение муниципального задания этими учреждениями отражается целевыми показателями, приведенными в приложении № 1 к настоящей Программе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Основное мероприятие № 2 «Совершенствование деятельности муниципальных учреждений дополнительного образования» – финансирование на выполнение муниципального задания МБУ ДО ДШИ ст. Старощербиновской, МБУ ДО ДШИ с. Шабельское и МБУ ДО ДХШ ст. Старощербиновской. Выполнение муниципального задания этими учреждениями отражается целевыми показателями, приведенными в приложении № 1 к настоящей Программе;</w:t>
      </w:r>
    </w:p>
    <w:p>
      <w:pPr>
        <w:pStyle w:val="Normal"/>
        <w:ind w:firstLine="840"/>
        <w:rPr/>
      </w:pPr>
      <w:r>
        <w:rPr>
          <w:sz w:val="28"/>
          <w:szCs w:val="28"/>
        </w:rPr>
        <w:t xml:space="preserve">Основное мероприятие № 3 «Подготовка, организация, проведение и оформление культурно-массовых мероприятий» – организация, подготовка и проведение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;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Основное мероприятие № 4   «Отдельные мероприятия по реализации Программы» – организация материальной поддержки молодых талантливых учащихся учреждений дополнительного образования путем присуждения стипендии главы муниципального образования Щербиновский район. 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ализуются основные мероприятия согласно приложению № 2 к Программе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0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финансирования мероприятий Программы (в ценах соответствующих лет) составляет 54 346 300 (пятьдесят четыре миллиона триста  сорок шесть тысяч триста) рублей, в том числе из средств бюджета муниципального образования Щербиновский район (далее – бюджет МОЩР) – 50 667 600 (пятьдесят миллионов шестьсот шесдесят семь тысяч шестьсот) рублей, в том числе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2171"/>
        <w:gridCol w:w="1596"/>
        <w:gridCol w:w="1476"/>
        <w:gridCol w:w="1476"/>
      </w:tblGrid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 муниципальной программы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финансирования всего, руб.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, всего: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346 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657 900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84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04 40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бюджет МОЩР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667 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69 4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93 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04 40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овное мероприятие № 1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Совершенствование деятельности муниципальных учреждений отрасли «Культура»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81 38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07 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8 9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45 319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вершенствование деятельности муниципальных учреждений дополнительного образования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744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35 4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38 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70 10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овное мероприятие № 3 «Подготовка, организация, проведение и оформление  культурно – массовых мероприятий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 3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 181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№ 4 «Отдельные мероприятия по реализации Программ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69 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5 4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 4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 8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определении объёмов финансирования за основу взяты данные о фактических затратах и потребностях учреждений культуры с учетом замечаний и предложений по оптимизации расходов. Первичные данные взяты из проектно-сметной документации, прайс-листов, единой информационной системы интернет.  Расчет финансового обеспечения произведен на основании проведенного мониторинга цен путем направления запросов относительно возможности проведения, сроков исполнения и стоимости выполнения работ, оказания услуг, поставки товар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ходе реализации основных мероприятий Программы, объемы и источники их финансирования могут корректироваться на основе анализа полученных результатов и с учетом реальных возможностей бюджета МОЩР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5. Прогноз сводных показателей муниципальных заданий на оказание муниципальных услуг (выполнение работ) муниципальными учреждениями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фере реализации Программы на очередной финансовый год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hyperlink w:anchor="Par936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сводных показателей муниципальных заданий приводится на основе обобщения соответствующих сведений по основным мероприятиям Программы, по форме согласно приложению № 3 к Программе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 Программ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Целевой показатель: - показатель выполнения муниципального задания учреждениями отрасли «Культура» рассчитывается по следующей формуле: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840"/>
        <w:rPr/>
      </w:pPr>
      <w:r>
        <w:rPr>
          <w:sz w:val="28"/>
          <w:szCs w:val="28"/>
        </w:rPr>
        <w:t>М – уровень выполнения муниципального задания учреждениями отрасли «Культура»;</w:t>
      </w:r>
    </w:p>
    <w:p>
      <w:pPr>
        <w:pStyle w:val="Normal"/>
        <w:ind w:firstLine="840"/>
        <w:rPr/>
      </w:pPr>
      <w:r>
        <w:rPr>
          <w:sz w:val="28"/>
          <w:szCs w:val="28"/>
        </w:rPr>
        <w:t>Ммз – количество учреждений отрасли «Культура» выполнивших муниципальные задания;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Моб – общее количество учреждений отрасли «Культура»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Целевой показатель - уровень удовлетворённости населения муниципального образования Щербиновский район качеством предоставления муниципальных услуг учреждениями отрасли «Культура» - рассчитывается по следующей формуле: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Ун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унк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бщ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Унк – уровень удовлетворённости населения качеством предоставления муниципальных услуг учреждениями отрасли «Культура»;</w:t>
      </w:r>
    </w:p>
    <w:p>
      <w:pPr>
        <w:pStyle w:val="Normal"/>
        <w:ind w:firstLine="840"/>
        <w:rPr/>
      </w:pPr>
      <w:r>
        <w:rPr>
          <w:sz w:val="28"/>
          <w:szCs w:val="28"/>
        </w:rPr>
        <w:t>Кунк – количество населения удовлетворённых качеством предоставления муниципальных услуг учреждениями отрасли «Культура», из числа опрошенных людей;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Кобщ – общее количество опрошенных людей.</w:t>
      </w:r>
    </w:p>
    <w:p>
      <w:pPr>
        <w:pStyle w:val="2"/>
        <w:ind w:firstLine="840"/>
        <w:jc w:val="both"/>
        <w:rPr/>
      </w:pPr>
      <w:r>
        <w:rPr/>
        <w:t xml:space="preserve">Целевой показатель – количество консультативно-методических мероприятий (услуг) проведенных в учреждениях отрасли «Культура» - равен количеству оказанных услуг, подтверждённых в статистических отчётах МБУК РОМЦК. 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Целевой показатель: - количество библиографических записей в электронном каталоге - рассчитывается по следующей формуле: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э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э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эз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840"/>
        <w:rPr/>
      </w:pPr>
      <w:r>
        <w:rPr>
          <w:sz w:val="28"/>
          <w:szCs w:val="28"/>
        </w:rPr>
        <w:t>Кэз – количество электронных библиографических записей;</w:t>
      </w:r>
    </w:p>
    <w:p>
      <w:pPr>
        <w:pStyle w:val="Normal"/>
        <w:ind w:firstLine="840"/>
        <w:rPr/>
      </w:pPr>
      <w:r>
        <w:rPr>
          <w:sz w:val="28"/>
          <w:szCs w:val="28"/>
        </w:rPr>
        <w:t>Тэз – текущая электронная библиографическая запись;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Бэз – базовая электронная библиографическая запись, равная 245 единиц по состоянию на 01.01.2014г, согласно дорожной карте.  </w:t>
      </w:r>
    </w:p>
    <w:p>
      <w:pPr>
        <w:pStyle w:val="2"/>
        <w:ind w:firstLine="840"/>
        <w:jc w:val="both"/>
        <w:rPr/>
      </w:pPr>
      <w:r>
        <w:rPr/>
        <w:t xml:space="preserve">Целевой показатель – охват детей и молодежи от 5-18 лет образовательными программами учреждений дополнительного образования детей - рассчитывается по следующий формуле: 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Ох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840"/>
        <w:rPr/>
      </w:pPr>
      <w:r>
        <w:rPr>
          <w:sz w:val="28"/>
          <w:szCs w:val="28"/>
        </w:rPr>
        <w:t>Ох – охват детей и молодёжи от 5-18 лет образовательными программами учреждений дополнительного образования детей;</w:t>
      </w:r>
    </w:p>
    <w:p>
      <w:pPr>
        <w:pStyle w:val="Normal"/>
        <w:ind w:firstLine="840"/>
        <w:rPr/>
      </w:pPr>
      <w:r>
        <w:rPr>
          <w:sz w:val="28"/>
          <w:szCs w:val="28"/>
        </w:rPr>
        <w:t>Вн – общее число детей и молодежи охваченных образовательными программами детских школ искусств;</w:t>
      </w:r>
    </w:p>
    <w:p>
      <w:pPr>
        <w:pStyle w:val="Normal"/>
        <w:ind w:firstLine="840"/>
        <w:rPr/>
      </w:pPr>
      <w:r>
        <w:rPr>
          <w:sz w:val="28"/>
          <w:szCs w:val="28"/>
        </w:rPr>
        <w:t xml:space="preserve">Воб – общие число детей  и молодёжи от 5-18 лет в муниципальном образовании Щербиновский район;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Целевой показатель: - удельный вес учащихся учреждений дополнительного образования детей участвующих в фестивалях и конкурсах различного уровня, в общей численности обучающихся  - рассчитывается по следующей формуле:   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об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кр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firstLine="840"/>
        <w:rPr/>
      </w:pPr>
      <w:r>
        <w:rPr>
          <w:sz w:val="28"/>
          <w:szCs w:val="28"/>
        </w:rPr>
        <w:t>Уд – удельный вес учащихся обучающихся  в учреждениях дополнительного образования детей участвующих в фестивалях и конкурсах различного уровня, в общей численности обучающихся;</w:t>
      </w:r>
    </w:p>
    <w:p>
      <w:pPr>
        <w:pStyle w:val="Normal"/>
        <w:ind w:firstLine="840"/>
        <w:rPr/>
      </w:pPr>
      <w:r>
        <w:rPr>
          <w:sz w:val="28"/>
          <w:szCs w:val="28"/>
        </w:rPr>
        <w:t>Зобщ – общая численность учащихся обучающихся в учреждениях дополнительного образования детей, участвующих в фестивалях и конкурсах различного уровня;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Зкр – общая численность обучающихся в учреждениях дополнительного образования дете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Целевой показатель: - количество подготовленных и проведённых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 – равен количеству фактически проведённых мероприятий, согласно дорожной карте.</w:t>
      </w:r>
    </w:p>
    <w:p>
      <w:pPr>
        <w:pStyle w:val="2"/>
        <w:ind w:firstLine="840"/>
        <w:jc w:val="both"/>
        <w:rPr/>
      </w:pPr>
      <w:r>
        <w:rPr/>
        <w:t>Целевой показатель -   количество стипендиатов главы муниципального образования Щербиновский район молодых талантливых учащихся учреждений дополнительного образования детей – увеличивается ежегодно на 1-го учащегося, согласно дорожной карте.</w:t>
      </w:r>
    </w:p>
    <w:p>
      <w:pPr>
        <w:pStyle w:val="Normal"/>
        <w:tabs>
          <w:tab w:val="clear" w:pos="708"/>
          <w:tab w:val="left" w:pos="4613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Механизм реализации Программы и контроль за ее выполн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В реализации Программы принимают участие: отдел культуры,  МБУК РОМЦК; МБУ ДО ДШИ ст. Старощербиновская; МБУ ДО ДШИ с. Шабельское; МБУ ДО ДХШ; МБУК МЦБ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Текущее управление Программой осуществляет координатор Программы -  отдел культуры, который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обеспечивает разработку Программы, ее согласование с участниками Программы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формирует структуру Программы и перечень участников Программы;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организует реализацию Программы, координацию деятельности участников Программы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Программы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осуществляет подготовку предложений по объемам и источникам финансирования реализации Программы на основании предложений участников Программы;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разрабатывает формы отчетности для участников Программы, необходимые для осуществления контроля за выполнением Программы, устанавливает сроки их предоставления;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 мониторинг реализации Программы и анализ отчетности, представляемой участниками Программы;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ежегод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водит оценку эффективности реализации Программы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готовит ежегодный доклад о ходе реализации Программы и оценке эффективности ее реализации (далее - доклад о ходе реализации Программы)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рограммы в печатных средствах массовой информации, на официальном сайте администрации муниципального образования Щербиновский район в информационно-телекоммуникационной сети Интернет в разделе «муниципальные программы».</w:t>
      </w:r>
    </w:p>
    <w:p>
      <w:pPr>
        <w:pStyle w:val="Normal"/>
        <w:ind w:firstLine="8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оординатор Программы ежегодно, не позднее 1 декабря текущего финансового года, утверждает согласованный с участниками Программы </w:t>
      </w:r>
      <w:hyperlink w:anchor="Par1729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реализации Программы на очередной год и плановый период (далее - план реализации Программы) по форме согласно приложению № 9 к порядку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, утвержденному постановлением администрации муниципального образования Щербиновский район от 7 июля 2014 года № 341 «</w:t>
      </w:r>
      <w:r>
        <w:rPr>
          <w:sz w:val="28"/>
          <w:szCs w:val="28"/>
        </w:rPr>
        <w:t xml:space="preserve">О порядке </w:t>
      </w:r>
      <w:r>
        <w:rPr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(далее так же – Порядок). </w:t>
      </w:r>
    </w:p>
    <w:p>
      <w:pPr>
        <w:pStyle w:val="Normal"/>
        <w:ind w:firstLine="8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целях обеспечения эффективного мониторинга реализации Программы координатор Программы ежегодно, не позднее 31 декабря текущего финансового года, разрабатывает и утверждает согласованный с участниками Программы детальный </w:t>
      </w:r>
      <w:hyperlink w:anchor="Par2051">
        <w:r>
          <w:rPr>
            <w:rStyle w:val="InternetLink"/>
            <w:sz w:val="28"/>
            <w:szCs w:val="28"/>
          </w:rPr>
          <w:t>план-график</w:t>
        </w:r>
      </w:hyperlink>
      <w:r>
        <w:rPr>
          <w:sz w:val="28"/>
          <w:szCs w:val="28"/>
        </w:rPr>
        <w:t xml:space="preserve"> реализации Программы на очередной год и плановый период (далее - детальный план-график) по форме согласно приложению № 10 к Порядку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Координатор Программы представляет в отдел экономики администрации муниципального образования Щербиновский район (далее – отдел экономики) план реализации Программы и детальный план-график в течение 3 рабочих дней после их утверждени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случае принятия координатором Программы решения о внесении изменений в план реализации Программы и детальный план-график он уведомляет об этом отдел экономики в течение 3 рабочих дней после их корректировк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Координатор Программы осуществляет контроль за выполнением плана реализации Программы и детального плана-график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Координатор Программы ежеквартально, до 20 числа месяца, следующего за отчетным кварталом, представляет в отдел экономики информацию о реализации Программы по отчетным формам согласно приложениям № 11, 12 к Порядку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Координатор Программы ежегодно, до 15 февраля года, следующего за отчетным годом, направляет в отдел экономики доклад о ходе реализации Программы на бумажных и электронных носителях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Доклад о ходе реализации Программы должен содержать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сведения о фактических объемах финансирования Программы в целом и по каждому мероприятию основных мероприятий, включенных в Программу, в разрезе источников финансирования и главных распорядителей (распорядителей) средств бюджета муниципального образования Щербиновский район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сведения о соответствии фактически достигнутых целевых показателей реализации Программы и входящих в ее состав основных мероприятий плановым показателям, установленным Программой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оценку эффективности реализации Программы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Программы проводится анализ факторов и указываются в докладе о ходе реализации Программы причины, повлиявшие на такие расхождения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В год завершения Программы координатор Программы представляет в отдел экономики доклад о результатах ее выполнения, включая оценку эффективности реализации Программы за истекший год и весь период реализации Программы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Отдел культуры, как  главный распорядитель средств бюджета муниципального образования Щербиновский район в пределах полномочий, установленных бюджетным законодательством Российской Федерации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обеспечивает результативность,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Участники Программы, как  муниципальные заказчики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роводят анализ выполнения мероприятий Программы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несут ответственность за нецелевое и неэффективное использование выделенных в распоряжение средств бюджета МО ЩР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формируют бюджетные заявки на финансирование мероприятий Программы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аспределяют объемы финансирования, а также перечень по каждому отдельному мероприятию Программы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Контроль за соблюдением условий предоставления субсидий участникам Программы осуществляется координатором Программы и органами финансового контроля в установленном порядке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МБУК РОМЦК; МБУ ДО ДШИ ст. Старощербиновская; МБУ ДО ДШИ с. Шабельское; МБУ ДО ДХШ; МБУК МЦБ - как исполнители Программы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обеспечивает реализацию мероприятий Программы, проводит анализ их выполнения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редставляет отчетность координатору Программы о результатах выполнения мероприятий Программы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осуществляют полномочия, установленные Программо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В целях повышения эффективности, результативности осуществления мероприятий Программы участниками Программы закупка товаров, работ, услуг с 1 января 2014 года производится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Исполнители Программы ежемесячно, не позднее 3 числа месяца, следующего за отчетным периодом, направляют в адрес Координатора Программы отчет о реализации мероприятий Программы с пояснительной записко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тчет должен содержать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сведения о фактических объемах финансирования Программы в целом и по каждому отдельному мероприятию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сведения о фактическом выполнении программных мероприятий с указанием причин их невыполнения или неполного выполнения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сведения о соответствии фактически достигнутых показателей реализации Программы показателям, установленным при утверждении Программы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сведения о соответствии достигнутых результатов фактическим затратам на реализацию Программ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а культуры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муниципального  </w:t>
      </w:r>
    </w:p>
    <w:p>
      <w:pPr>
        <w:pStyle w:val="Normal"/>
        <w:rPr/>
      </w:pPr>
      <w:r>
        <w:rPr>
          <w:bCs/>
          <w:sz w:val="28"/>
          <w:szCs w:val="28"/>
        </w:rPr>
        <w:t>образования  Щербиновский район                                                        И.В. Гужова</w:t>
      </w:r>
    </w:p>
    <w:sectPr>
      <w:headerReference w:type="default" r:id="rId3"/>
      <w:headerReference w:type="first" r:id="rId4"/>
      <w:type w:val="nextPage"/>
      <w:pgSz w:w="11906" w:h="16800"/>
      <w:pgMar w:left="1701" w:right="567" w:gutter="0" w:header="72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ыделение для Базового Поиска (курсив)"/>
    <w:qFormat/>
    <w:rPr>
      <w:i/>
      <w:iCs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6">
    <w:name w:val=" Знак Знак"/>
    <w:qFormat/>
    <w:rPr>
      <w:rFonts w:eastAsia="Calibri"/>
      <w:sz w:val="28"/>
      <w:szCs w:val="2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8"/>
      <w:szCs w:val="28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1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>
      <w:spacing w:before="0" w:after="0"/>
    </w:pPr>
    <w:rPr>
      <w:i/>
      <w:iCs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9FF6998B91E6293F92D7B6C212A97CA13D05DAA4432D39FE315CD75AN041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41:00Z</dcterms:created>
  <dc:creator>Customer</dc:creator>
  <dc:description/>
  <cp:keywords/>
  <dc:language>en-US</dc:language>
  <cp:lastModifiedBy>Customer</cp:lastModifiedBy>
  <cp:lastPrinted>2015-03-12T09:24:00Z</cp:lastPrinted>
  <dcterms:modified xsi:type="dcterms:W3CDTF">2015-03-30T07:17:00Z</dcterms:modified>
  <cp:revision>11</cp:revision>
  <dc:subject/>
  <dc:title>ПРОЕКТ                                                                                  ПРИЛОЖЕНИЕ</dc:title>
</cp:coreProperties>
</file>